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72785520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09023186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04445638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84388006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87423402"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85138281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547476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76821890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